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ленко Юлия Павловна, Шарапова Лер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спублика Коми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199534957"/>
            <w:bookmarkStart w:id="1" w:name="__Fieldmark__0_119953495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199534957"/>
            <w:bookmarkStart w:id="3" w:name="__Fieldmark__1_119953495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равила безопасного общения с компьютером </w:t>
            </w:r>
          </w:p>
          <w:p>
            <w:pPr>
              <w:pStyle w:val="Normal"/>
              <w:autoSpaceDE w:val="false"/>
              <w:spacing w:before="120" w:after="0"/>
              <w:ind w:left="72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безопасном общении с компьютером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199534957"/>
            <w:bookmarkStart w:id="5" w:name="__Fieldmark__2_119953495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199534957"/>
            <w:bookmarkStart w:id="7" w:name="__Fieldmark__3_119953495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199534957"/>
            <w:bookmarkStart w:id="9" w:name="__Fieldmark__4_119953495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199534957"/>
            <w:bookmarkStart w:id="11" w:name="__Fieldmark__5_119953495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199534957"/>
            <w:bookmarkStart w:id="13" w:name="__Fieldmark__6_119953495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199534957"/>
            <w:bookmarkStart w:id="15" w:name="__Fieldmark__7_119953495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учить студентов безопасно общаться с компьютером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формировать представления о вреде компьютера при неправильном его использовани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4"/>
              </w:rPr>
              <w:t xml:space="preserve">Научить использовать средства </w:t>
            </w:r>
            <w:r>
              <w:rPr>
                <w:color w:val="000000"/>
                <w:sz w:val="24"/>
                <w:lang w:val="en-US"/>
              </w:rPr>
              <w:t>power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point</w:t>
            </w:r>
            <w:r>
              <w:rPr>
                <w:color w:val="000000"/>
                <w:sz w:val="24"/>
              </w:rPr>
              <w:t xml:space="preserve"> при создании презентации студентов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пользу компьютера при правильном обращени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Компьютер- друг или враг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обеспечить условия безопасной работы за компьютер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последствия ожидать при неправильной работе с компьютером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21 век- век пользы и вреда коммуникативных технологий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Создание условий безопасной работы за компьютером дома и в школе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щие условия безопасной работы за компьютеро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следствия неправильной работы с компьютер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199534957"/>
            <w:bookmarkStart w:id="17" w:name="__Fieldmark__8_119953495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199534957"/>
            <w:bookmarkStart w:id="19" w:name="__Fieldmark__9_119953495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199534957"/>
            <w:bookmarkStart w:id="21" w:name="__Fieldmark__10_119953495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199534957"/>
            <w:bookmarkStart w:id="23" w:name="__Fieldmark__11_119953495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199534957"/>
            <w:bookmarkStart w:id="25" w:name="__Fieldmark__12_119953495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199534957"/>
            <w:bookmarkStart w:id="27" w:name="__Fieldmark__13_119953495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199534957"/>
            <w:bookmarkStart w:id="29" w:name="__Fieldmark__14_119953495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199534957"/>
            <w:bookmarkStart w:id="31" w:name="__Fieldmark__15_119953495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199534957"/>
            <w:bookmarkStart w:id="33" w:name="__Fieldmark__16_119953495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199534957"/>
            <w:bookmarkStart w:id="35" w:name="__Fieldmark__17_119953495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199534957"/>
            <w:bookmarkStart w:id="37" w:name="__Fieldmark__18_119953495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199534957"/>
            <w:bookmarkStart w:id="39" w:name="__Fieldmark__19_119953495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199534957"/>
            <w:bookmarkStart w:id="41" w:name="__Fieldmark__20_119953495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199534957"/>
            <w:bookmarkStart w:id="43" w:name="__Fieldmark__21_119953495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199534957"/>
            <w:bookmarkStart w:id="45" w:name="__Fieldmark__22_119953495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199534957"/>
            <w:bookmarkStart w:id="47" w:name="__Fieldmark__23_119953495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199534957"/>
            <w:bookmarkStart w:id="49" w:name="__Fieldmark__24_119953495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199534957"/>
            <w:bookmarkStart w:id="51" w:name="__Fieldmark__25_119953495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199534957"/>
            <w:bookmarkStart w:id="53" w:name="__Fieldmark__26_119953495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199534957"/>
            <w:bookmarkStart w:id="55" w:name="__Fieldmark__27_119953495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199534957"/>
            <w:bookmarkStart w:id="57" w:name="__Fieldmark__28_119953495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199534957"/>
            <w:bookmarkStart w:id="59" w:name="__Fieldmark__29_119953495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199534957"/>
            <w:bookmarkStart w:id="61" w:name="__Fieldmark__30_119953495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99534957"/>
            <w:bookmarkStart w:id="63" w:name="__Fieldmark__31_119953495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199534957"/>
            <w:bookmarkStart w:id="65" w:name="__Fieldmark__32_119953495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туденты институт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199534957"/>
            <w:bookmarkStart w:id="67" w:name="__Fieldmark__33_119953495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99534957"/>
            <w:bookmarkStart w:id="69" w:name="__Fieldmark__34_119953495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199534957"/>
            <w:bookmarkStart w:id="71" w:name="__Fieldmark__35_119953495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199534957"/>
            <w:bookmarkStart w:id="73" w:name="__Fieldmark__36_119953495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99534957"/>
            <w:bookmarkStart w:id="75" w:name="__Fieldmark__37_119953495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99534957"/>
            <w:bookmarkStart w:id="77" w:name="__Fieldmark__38_119953495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ходе деятельности студенты должны составить презентацию, которая направлена на обеспечение условий безопасной работы за компьютеро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академических часов (по 45 минут) в класс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99534957"/>
            <w:bookmarkStart w:id="79" w:name="__Fieldmark__39_119953495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99534957"/>
            <w:bookmarkStart w:id="81" w:name="__Fieldmark__40_119953495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99534957"/>
            <w:bookmarkStart w:id="83" w:name="__Fieldmark__41_119953495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99534957"/>
            <w:bookmarkStart w:id="85" w:name="__Fieldmark__42_119953495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99534957"/>
            <w:bookmarkStart w:id="87" w:name="__Fieldmark__43_119953495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99534957"/>
            <w:bookmarkStart w:id="89" w:name="__Fieldmark__44_119953495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99534957"/>
            <w:bookmarkStart w:id="91" w:name="__Fieldmark__45_119953495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99534957"/>
            <w:bookmarkStart w:id="93" w:name="__Fieldmark__46_119953495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99534957"/>
            <w:bookmarkStart w:id="95" w:name="__Fieldmark__47_119953495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99534957"/>
            <w:bookmarkStart w:id="97" w:name="__Fieldmark__48_119953495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99534957"/>
            <w:bookmarkStart w:id="99" w:name="__Fieldmark__49_119953495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99534957"/>
            <w:bookmarkStart w:id="101" w:name="__Fieldmark__50_119953495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99534957"/>
            <w:bookmarkStart w:id="103" w:name="__Fieldmark__51_119953495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99534957"/>
            <w:bookmarkStart w:id="105" w:name="__Fieldmark__52_119953495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99534957"/>
            <w:bookmarkStart w:id="107" w:name="__Fieldmark__53_119953495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99534957"/>
            <w:bookmarkStart w:id="109" w:name="__Fieldmark__54_119953495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99534957"/>
            <w:bookmarkStart w:id="111" w:name="__Fieldmark__55_119953495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99534957"/>
            <w:bookmarkStart w:id="113" w:name="__Fieldmark__56_119953495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99534957"/>
            <w:bookmarkStart w:id="115" w:name="__Fieldmark__57_119953495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99534957"/>
            <w:bookmarkStart w:id="117" w:name="__Fieldmark__58_119953495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99534957"/>
            <w:bookmarkStart w:id="119" w:name="__Fieldmark__59_119953495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99534957"/>
            <w:bookmarkStart w:id="121" w:name="__Fieldmark__60_119953495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99534957"/>
            <w:bookmarkStart w:id="123" w:name="__Fieldmark__61_119953495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99534957"/>
            <w:bookmarkStart w:id="125" w:name="__Fieldmark__62_119953495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ятельность оценивается с помощью итоговых творческих заданий. Оценка  проводиться учителем, другими учащимися.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анитарно- гигиенические требова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тепень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безопасной работ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рительная гимнастик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оследствия неправильной работ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09-05-20T06:43:00Z</dcterms:modified>
  <cp:revision>3</cp:revision>
  <dc:subject/>
  <dc:title>Визитная карточка проекта</dc:title>
</cp:coreProperties>
</file>